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thaniel Tesi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deo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ectronic, control, m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, game station, game pieces,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e hands, shake, roll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a board, l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ard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nice afternoon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tting in my ford pickup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deer eating gras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x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ing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lks, runs, and sta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eeps an ho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Imagery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Loud is . . .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houting of a kid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creaming of parents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creeching of a baby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yelp of a dog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hissing of a c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Couple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I didn’t want to wake up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So I told them to shut up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black c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Chased the r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rooster gave a licken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o the chicken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52:00Z</dcterms:created>
  <dc:creator>Clinton Public Schools</dc:creator>
  <dc:description/>
  <cp:keywords/>
  <dc:language>en-US</dc:language>
  <cp:lastModifiedBy>Clinton Public Schools</cp:lastModifiedBy>
  <dcterms:modified xsi:type="dcterms:W3CDTF">2010-12-08T18:52:00Z</dcterms:modified>
  <cp:revision>2</cp:revision>
  <dc:subject/>
  <dc:title>Nathaniel Tesillo</dc:title>
</cp:coreProperties>
</file>